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b/>
          <w:sz w:val="26"/>
          <w:szCs w:val="26"/>
        </w:rPr>
        <w:t>RZR.271.20.2025                                                                    Załącznik nr 5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ryczne zestawienie kosztów zadani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leksowa dostawa energii elektrycznej obejmująca sprzedaż energi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ycznej i świadczenie usługi dystrybucji energii elektrycznej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unktów poboru Gminy Międzychód.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733"/>
        <w:gridCol w:w="1951"/>
        <w:gridCol w:w="2521"/>
      </w:tblGrid>
      <w:tr>
        <w:trPr>
          <w:trHeight w:val="15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yf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cunk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użyc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erg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MWh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erg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yczn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up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ystrybucj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ług PP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ocy umown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ałączniku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x3) + 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]</w:t>
            </w:r>
          </w:p>
        </w:tc>
      </w:tr>
      <w:tr>
        <w:trPr>
          <w:trHeight w:val="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4"/>
                <w:szCs w:val="18"/>
              </w:rPr>
              <w:t>C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18"/>
              </w:rPr>
              <w:t>139,50 MWh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12A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83,50 MW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12B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18"/>
              </w:rPr>
              <w:t>12,10 MW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>C11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1,50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MWh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  <w:szCs w:val="18"/>
              </w:rPr>
            </w:pPr>
            <w:r>
              <w:rPr>
                <w:b/>
                <w:color w:val="FF0000"/>
                <w:sz w:val="24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artość zamówienia netto [zł]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atek VAT (……%)  [zł]</w:t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artość zamówienia brutto [zł]</w:t>
            </w:r>
          </w:p>
          <w:p>
            <w:pPr>
              <w:pStyle w:val="Normal"/>
              <w:shd w:fill="F2F2F2" w:val="clear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34:00Z</dcterms:created>
  <dc:creator>jmalesa</dc:creator>
  <dc:description/>
  <cp:keywords/>
  <dc:language>en-US</dc:language>
  <cp:lastModifiedBy>Joanna Kamińska</cp:lastModifiedBy>
  <cp:lastPrinted>2025-11-19T10:14:00Z</cp:lastPrinted>
  <dcterms:modified xsi:type="dcterms:W3CDTF">2025-11-19T09:21:00Z</dcterms:modified>
  <cp:revision>65</cp:revision>
  <dc:subject/>
  <dc:title/>
</cp:coreProperties>
</file>